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0" w:leader="none"/>
        </w:tabs>
        <w:ind w:hanging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69545</wp:posOffset>
            </wp:positionV>
            <wp:extent cx="731520" cy="928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 ОБРАЗОВАНИЕ  </w:t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БЕРЕЗОВСКИЙ РАЙОН</w:t>
      </w:r>
    </w:p>
    <w:p>
      <w:pPr>
        <w:pStyle w:val="Style16"/>
        <w:ind w:right="-143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Дума  БЕРЕЗОВСКОГО </w:t>
      </w:r>
      <w:r>
        <w:rPr>
          <w:caps/>
          <w:sz w:val="40"/>
        </w:rPr>
        <w:t xml:space="preserve"> </w:t>
      </w:r>
      <w:r>
        <w:rPr>
          <w:b/>
          <w:caps/>
          <w:sz w:val="40"/>
        </w:rPr>
        <w:t>РАЙОНА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370"/>
      </w:tblGrid>
      <w:tr>
        <w:trPr>
          <w:trHeight w:val="1167" w:hRule="atLeast"/>
        </w:trPr>
        <w:tc>
          <w:tcPr>
            <w:tcW w:w="5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6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628140  ул. Астраханцева, 54,  пгт. Березово,</w:t>
            </w:r>
          </w:p>
          <w:p>
            <w:pPr>
              <w:pStyle w:val="Style16"/>
              <w:widowControl/>
              <w:ind w:hanging="0"/>
              <w:rPr/>
            </w:pPr>
            <w:r>
              <w:rPr>
                <w:sz w:val="20"/>
              </w:rPr>
              <w:t>Ханты-Мансийский автономный округ – Югра,</w:t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Тюменская область, Российская Федерация</w:t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лефон-факс: (34674) 2-13-69</w:t>
            </w:r>
          </w:p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-14-04 </w:t>
            </w:r>
          </w:p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-41-12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iCs/>
                <w:sz w:val="20"/>
              </w:rPr>
              <w:t xml:space="preserve">                                     </w:t>
            </w:r>
            <w:r>
              <w:rPr>
                <w:iCs/>
                <w:sz w:val="20"/>
                <w:lang w:val="en-US"/>
              </w:rPr>
              <w:t>E</w:t>
            </w:r>
            <w:r>
              <w:rPr>
                <w:iCs/>
                <w:sz w:val="20"/>
              </w:rPr>
              <w:t>-</w:t>
            </w:r>
            <w:r>
              <w:rPr>
                <w:iCs/>
                <w:sz w:val="20"/>
                <w:lang w:val="en-US"/>
              </w:rPr>
              <w:t>mail</w:t>
            </w:r>
            <w:r>
              <w:rPr>
                <w:iCs/>
                <w:sz w:val="20"/>
              </w:rPr>
              <w:t xml:space="preserve"> : </w:t>
            </w:r>
            <w:r>
              <w:rPr>
                <w:sz w:val="20"/>
                <w:lang w:val="en-US"/>
              </w:rPr>
              <w:t>duma</w:t>
            </w:r>
            <w:r>
              <w:rPr>
                <w:sz w:val="20"/>
              </w:rPr>
              <w:t>@</w:t>
            </w:r>
            <w:r>
              <w:rPr>
                <w:iCs/>
                <w:sz w:val="20"/>
                <w:lang w:val="en-US"/>
              </w:rPr>
              <w:t>berezov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4.03.2022  № 164</w:t>
      </w:r>
    </w:p>
    <w:p>
      <w:pPr>
        <w:pStyle w:val="Normal"/>
        <w:jc w:val="right"/>
        <w:rPr/>
      </w:pPr>
      <w:r>
        <w:rPr>
          <w:sz w:val="28"/>
          <w:szCs w:val="28"/>
        </w:rPr>
        <w:t>Председателю Дум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ординационного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тавительных органов местного само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.С. Хохряк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ю Вам информацию по выполнению  решения шестнадцатого  заседания Координационного совета представительных органов местного самоуправления муниципальных образований Ханты-Мансийского автономного округа-Югры и Думы Ханты-Мансийского автономного округа-Югры шестого созыва (от 17 ноября 2021 года, г. Ханты-Мансийск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i/>
          <w:sz w:val="28"/>
          <w:szCs w:val="28"/>
          <w:u w:val="single"/>
        </w:rPr>
        <w:t>По четвертому вопросу</w:t>
      </w:r>
      <w:r>
        <w:rPr>
          <w:i/>
          <w:sz w:val="28"/>
          <w:szCs w:val="28"/>
        </w:rPr>
        <w:t xml:space="preserve"> «О практике прокурорского надзора за законностью  правовых актов органов местного самоуправления муниципальных образований Ханты-Мансийского автономного округа-Югры».</w:t>
      </w:r>
    </w:p>
    <w:p>
      <w:pPr>
        <w:pStyle w:val="Style18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ми Думы Березовского района № 692 от 18.03.2021, № 745 от 09.09.2021, № 746 от 09.09.20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 Березовского района приведен в соответствие с Федеральными закон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8.12.2020 № 411-ФЗ, от 30.04.2021 № 116-ФЗ, от 01.07.2021 № 289-ФЗ соответственно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) В целях реализации Федерального закона от 11.06.2021 № 170-ФЗ приняты следующие нормативные правовые ак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городского поселения Берёзово от 30.08.2021 № 318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ского поселения Березово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городского поселения Берёзово от 30.08.2021 № 315 «Об утверждении положения о муниципальном жилищном контроле на территории городского поселения Березово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городского поселения Берёзово 30.08.2021 № 314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городского поселения Березово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решение Думы Березовского района от 31.08.2021 № 743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Березовского района» (с изменениями от 04.02.2022 № 58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городского поселения Берёзово от 30.08.2021 № 317 «Об утверждении Положения о муниципальном контроле в сфере благоустройства на территории городского поселения Березово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городского поселения Берёзово от 30.08.2021 № 316 «Об утверждении Положения о муниципальном земельном контроле на территории городского поселения Березово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 Думы Березовского района от 31.08.2021 № 742 «Об утверждении Положения о муниципальном земельном контроле на межселенной территории Березовского района».</w:t>
      </w:r>
    </w:p>
    <w:p>
      <w:pPr>
        <w:pStyle w:val="Headertext"/>
        <w:spacing w:before="0" w:after="0"/>
        <w:ind w:firstLine="851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) Во исполнение Федерального закона от 11.06.2021 № 191-ФЗ</w:t>
      </w:r>
      <w:r>
        <w:rPr>
          <w:bCs/>
          <w:sz w:val="28"/>
          <w:szCs w:val="28"/>
        </w:rPr>
        <w:t xml:space="preserve"> в решение Думы Березовского района от 07.06.2018 № 285 «Об утверждении Порядка организации и проведения общественных обсуждений или публичных слушаний по проектам в области градостроительной деятельности в Березовском районе» решением Ду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ерезовского района от  29.11.2021 № 22 внесены соответствующие изменения</w:t>
      </w:r>
      <w:r>
        <w:rPr>
          <w:color w:val="000000"/>
          <w:sz w:val="28"/>
          <w:szCs w:val="28"/>
          <w:lang w:bidi="ru-RU"/>
        </w:rPr>
        <w:t xml:space="preserve">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В целях приведения муниципальных нормативных правовых актов, регулирующих предоставление из местного бюджета субсидий, в том числе грантов в форме субсидий в соответствие с постановлением Правительства Российской Федерации от 18.09.2020 № 1492 приняты соответствующие нормативные правовые акт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Администрацией Березовского района проводится работа по устранению нарушений в муниципальных нормативных правовых актах пробелов в правовом регулировании, выявленных автоматизированной системой «Аналитик регионального законодательства», в соответствии с которой утвержден план нормотворчества на 1 квартал 2022 го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и  приведения муниципальных нормативных правовых актов в соответствие с федеральным законодательством находятся на контроле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i/>
          <w:sz w:val="28"/>
          <w:szCs w:val="28"/>
          <w:u w:val="single"/>
        </w:rPr>
        <w:t>По шестому вопросу</w:t>
      </w:r>
      <w:r>
        <w:rPr>
          <w:i/>
          <w:sz w:val="28"/>
          <w:szCs w:val="28"/>
        </w:rPr>
        <w:t xml:space="preserve"> «О развитии кадрового потенциала и привлечении молодых специалистов для работы в учреждениях образования города Когалыма».</w:t>
      </w:r>
    </w:p>
    <w:p>
      <w:pPr>
        <w:pStyle w:val="22"/>
        <w:shd w:fill="auto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бота по развитию кадрового потенциала и привлечению молодых специалистов в образовательных учреждениях Березовского района ведется по нескольким направлениям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97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влечение в образовательные организации молодых педагогов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65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офориентационная работа с выпускниками общеобразовательных организаций и заключение договоров целевого обучения.</w:t>
      </w:r>
    </w:p>
    <w:p>
      <w:pPr>
        <w:pStyle w:val="22"/>
        <w:shd w:fill="auto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На основании постановления администрации Березовского района от 27.09.2017 № 779 «Об утверждении Положения об установлении системы оплаты труда работников муниципальных образовательных организаций Березовского района и признании утратившими силу некоторых муниципальных правовых актов администрации Березовского района» при устройстве в образовательные организации Березовского района молодым специалистам предусмотрена единовременная выплата, размер которой составляет два должностных оклада с учетом районного коэффициента.</w:t>
      </w:r>
    </w:p>
    <w:p>
      <w:pPr>
        <w:pStyle w:val="22"/>
        <w:shd w:fill="auto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Также для молодых специалистов из числа педагогических работников в качестве меры поддержки в течение первых двух лет работы выплачивается ежемесячная доплата в размере 1000 рублей.</w:t>
      </w:r>
    </w:p>
    <w:p>
      <w:pPr>
        <w:pStyle w:val="22"/>
        <w:shd w:fill="auto" w:val="clear"/>
        <w:tabs>
          <w:tab w:val="clear" w:pos="708"/>
          <w:tab w:val="left" w:pos="2579" w:leader="none"/>
          <w:tab w:val="left" w:pos="5373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рганизация профориентационной работы среди учащихся</w:t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бщеобразовательных организаций Березовского района и заключение договоров целевого обучения еще одно направление работы по решению кадровых проблем.</w:t>
      </w:r>
    </w:p>
    <w:p>
      <w:pPr>
        <w:pStyle w:val="22"/>
        <w:shd w:fill="auto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2021 году МБОУ Березовская СОШ» подписан договор о взаимном сотрудничестве с Открытым молодежным университетом г. Томск, на основании которого ведется сотрудничество по направлению информационные технологии.</w:t>
      </w:r>
    </w:p>
    <w:p>
      <w:pPr>
        <w:pStyle w:val="22"/>
        <w:shd w:fill="auto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БУ «Игримский политехнический колледж» проводит профориентационную работу среди учащихся 9 классов «Профессиональное обучение. Программы подготовки специалистов среднего звена».</w:t>
      </w:r>
    </w:p>
    <w:p>
      <w:pPr>
        <w:pStyle w:val="22"/>
        <w:shd w:fill="auto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С целью подготовки специалистов по педагогическим специальностям Комитет образования администрации Березовского района выступает заказчиком целевого обучения выпускников по образовательным программам высшего образования.</w:t>
      </w:r>
    </w:p>
    <w:p>
      <w:pPr>
        <w:pStyle w:val="22"/>
        <w:shd w:fill="auto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2020 году заключены 4 договора на целевое обучение, в 2021 году заключены 2 договора на целевое обучение. В </w:t>
      </w:r>
      <w:r>
        <w:rPr>
          <w:rStyle w:val="295pt"/>
          <w:rFonts w:eastAsia="Sylfaen"/>
          <w:sz w:val="28"/>
          <w:szCs w:val="28"/>
        </w:rPr>
        <w:t xml:space="preserve">2022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оду заявились на обучение по педагогическим специальностям на условиях договора о целевом обучении 3 выпускника общеобразовательных организаций Берез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овского района                                                                              З.Р. Ка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  <w:u w:val="single"/>
        </w:rPr>
        <w:t>Исполнител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 Комитета образовани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администрации Березовского района </w:t>
      </w:r>
    </w:p>
    <w:p>
      <w:pPr>
        <w:pStyle w:val="Normal"/>
        <w:jc w:val="both"/>
        <w:rPr/>
      </w:pPr>
      <w:r>
        <w:rPr>
          <w:sz w:val="16"/>
          <w:szCs w:val="16"/>
        </w:rPr>
        <w:t>Андронюк Лия Федоровна, тел.: 8(34674) 2-17-47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лавный специалист юридическо-правового управ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дминистрации Березовского райо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естрякова Софья Геннадьевна, тел.: 8 951-979-10-79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заведующий организационным отдел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ппарата Думы Березовского района</w:t>
      </w:r>
    </w:p>
    <w:p>
      <w:pPr>
        <w:pStyle w:val="Normal"/>
        <w:jc w:val="both"/>
        <w:rPr/>
      </w:pPr>
      <w:r>
        <w:rPr>
          <w:sz w:val="16"/>
          <w:szCs w:val="16"/>
        </w:rPr>
        <w:t>Рыбалко Светлана Юрьевна, тел.:8 (34674) 2-13-69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ime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ylfaen" w:cs="Sylfae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(2)_"/>
    <w:qFormat/>
    <w:rPr>
      <w:rFonts w:ascii="Sylfaen" w:hAnsi="Sylfaen" w:eastAsia="Sylfaen" w:cs="Sylfaen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6"/>
      <w:szCs w:val="26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анкАДМ"/>
    <w:basedOn w:val="Normal"/>
    <w:qFormat/>
    <w:pPr>
      <w:widowControl w:val="false"/>
      <w:ind w:firstLine="72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6" w:before="520" w:after="280"/>
      <w:jc w:val="center"/>
    </w:pPr>
    <w:rPr>
      <w:rFonts w:ascii="Sylfaen" w:hAnsi="Sylfaen" w:eastAsia="Sylfaen" w:cs="Sylfae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10"/>
      <w:outlineLvl w:val="1"/>
    </w:pPr>
    <w:rPr>
      <w:b/>
      <w:bCs/>
      <w:sz w:val="28"/>
      <w:szCs w:val="28"/>
    </w:rPr>
  </w:style>
  <w:style w:type="paragraph" w:styleId="1">
    <w:name w:val="Обычный1"/>
    <w:qFormat/>
    <w:pPr>
      <w:widowControl w:val="false"/>
      <w:bidi w:val="0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4:47:00Z</dcterms:created>
  <dc:creator>ANF</dc:creator>
  <dc:description/>
  <cp:keywords/>
  <dc:language>en-US</dc:language>
  <cp:lastModifiedBy>Пользователь</cp:lastModifiedBy>
  <cp:lastPrinted>2019-11-25T11:12:00Z</cp:lastPrinted>
  <dcterms:modified xsi:type="dcterms:W3CDTF">2022-03-25T08:42:00Z</dcterms:modified>
  <cp:revision>182</cp:revision>
  <dc:subject/>
  <dc:title/>
</cp:coreProperties>
</file>